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Proceso de impresión de las páginas del cuadernito: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t>“</w:t>
      </w:r>
      <w:r>
        <w:rPr>
          <w:rFonts w:cs="Abadi MT Condensed Light" w:ascii="Abadi MT Condensed Light" w:hAnsi="Abadi MT Condensed Light"/>
          <w:b/>
          <w:sz w:val="32"/>
          <w:szCs w:val="32"/>
        </w:rPr>
        <w:t>Nuestra Señora de La Salette”</w:t>
      </w:r>
    </w:p>
    <w:p>
      <w:pPr>
        <w:pStyle w:val="Normal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Considerando que las páginas 14 y 15 son las páginas centrales del cuadernito, instala en tu impresora una hoja tamaño carta en blanco e imprime la (14) y después la (15) en la misma cara de la hoja, de tal manera que las 2 van a ocupar la mitad de la página tamaño carta.  Voltea la hoja para imprimir en la cara posterior e imprime la (13) y después la (16).  Al terminar, instala la misma hoja de cabeza en la impresora e imprime la (12) y después la (17); después voltea la hoja para imprimir en la cara posterior e imprime la (11) y después la (18).  Felicidades, ya imprimiste 8 páginas, corta la hoja impresa a la mitad y ya tienes 4 hojitas del cuadernito.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Instala otra hoja tamaño carta en blanco en la impresora e imprime la (10) y después la (19).   Voltea ahora la hoja para imprimir en la parte posterior de lo ya impreso; imprime la (9) y después la (20).  Pon de cabeza ahora la hoja en la impresora e imprime la (8) y después la (21); voltea la hoja e imprime la (7) y después la (22).  Felicidades, ya imprimiste 8 páginas más, corta la hoja impresa a la mitad y ya tienes 8 hojitas del cuadernito.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Instala otra hoja tamaño carta en la impresora e imprime la (6) y después la (23); voltea la hoja e imprime la (5) y después la (24).  Instala de cabeza la misma hoja en la impresora e imprime la (4) y después la (25); voltea la hoja e imprime la (3) y después la (26).  Felicidades nuevamente; ya son 12 las hojitas.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 xml:space="preserve">Instala otra hoja en blanco tamaño carta e imprime la (2) y después la (27); voltea la hoja e imprime la (1) y después la (28).  Instala de cabeza la misma hoja e imprime la PORTADA y después la CONTRAPORTADA.  Felicidades, ya terminaste la impresión.  Ordena las hojitas y después engrapa el ejemplar.  Desde ahora ya puedes entrar en”Las cosas de Dios”.  Que el Espíritu del Señor te guíe al leerlo para sacar enseñanzas prácticas para tu vida espiritual y material.  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Sinceramente en Jesús y Maria.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Raúl.</w:t>
      </w:r>
    </w:p>
    <w:p>
      <w:pPr>
        <w:pStyle w:val="Normal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56:00Z</dcterms:created>
  <dc:creator>ING. RAUL MORENO LOPEZ</dc:creator>
  <dc:description/>
  <dc:language>en-US</dc:language>
  <cp:lastModifiedBy>ING. RAUL MORENO LOPEZ</cp:lastModifiedBy>
  <dcterms:modified xsi:type="dcterms:W3CDTF">2002-06-03T02:38:00Z</dcterms:modified>
  <cp:revision>2</cp:revision>
  <dc:subject/>
  <dc:title>Proceso de impresión de las páginas del cuadernito:</dc:title>
</cp:coreProperties>
</file>